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сесії Бучанської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434 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6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ind w:firstLine="609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20.05.2025 року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    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jc w:val="right"/>
        <w:rPr>
          <w:color w:val="000000"/>
          <w:sz w:val="18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uk-UA"/>
        </w:rPr>
        <w:t xml:space="preserve">       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ПОЛОЖ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uk-UA"/>
        </w:rPr>
        <w:t xml:space="preserve">про електронну реєстрацію та порядок зарахування дітей до комунальних закладів освіти бучанської міської територіальної громади 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uk-UA"/>
        </w:rPr>
        <w:t>для здобуття дошкільної освіти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1. ЗАГАЛЬНІ ПОЛОЖЕННЯ</w:t>
      </w:r>
    </w:p>
    <w:p>
      <w:pPr>
        <w:pStyle w:val="Normal1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1.1. Положення про електронну реєстрацію та порядок зарахування дітей до комунальних закладів освіти Бучанської міської територіальної громади для здобуття дошкільної освіти (далі - Положення) розроблене з метою: </w:t>
      </w:r>
    </w:p>
    <w:p>
      <w:pPr>
        <w:pStyle w:val="Normal1"/>
        <w:numPr>
          <w:ilvl w:val="0"/>
          <w:numId w:val="2"/>
        </w:numPr>
        <w:spacing w:before="0" w:after="0"/>
        <w:ind w:left="709" w:hanging="57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абезпечення права дитини на доступність здобуття дошкільної освіти;</w:t>
      </w:r>
    </w:p>
    <w:p>
      <w:pPr>
        <w:pStyle w:val="Normal1"/>
        <w:numPr>
          <w:ilvl w:val="0"/>
          <w:numId w:val="2"/>
        </w:numPr>
        <w:spacing w:before="0" w:after="0"/>
        <w:ind w:left="709" w:hanging="57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визначення порядку електронної реєстрації та зарахування дітей до закладів освіти, комунальної форми власності Бучанської міської територіальної громади, що  забезпечують здобуття дошкільної освіти (далі-заклади освіти); </w:t>
      </w:r>
    </w:p>
    <w:p>
      <w:pPr>
        <w:pStyle w:val="Normal1"/>
        <w:numPr>
          <w:ilvl w:val="0"/>
          <w:numId w:val="2"/>
        </w:numPr>
        <w:spacing w:before="0" w:after="0"/>
        <w:ind w:left="709" w:hanging="57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забезпечення доступу до інформації про заклади освіти Бучанської міської територіальної громади, які є у комунальній власності Бучанської міської ради; </w:t>
      </w:r>
    </w:p>
    <w:p>
      <w:pPr>
        <w:pStyle w:val="Normal1"/>
        <w:numPr>
          <w:ilvl w:val="0"/>
          <w:numId w:val="2"/>
        </w:numPr>
        <w:spacing w:before="0" w:after="0"/>
        <w:ind w:left="709" w:hanging="57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здійснення обліку дітей, які проживають на території Бучанської міської територіальної громади та потребують місця у закладах освіти; </w:t>
      </w:r>
    </w:p>
    <w:p>
      <w:pPr>
        <w:pStyle w:val="Normal1"/>
        <w:numPr>
          <w:ilvl w:val="0"/>
          <w:numId w:val="2"/>
        </w:numPr>
        <w:spacing w:before="0" w:after="0"/>
        <w:ind w:left="709" w:hanging="57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апровадження єдиного підходу до прийому дітей у заклади освіти Бучанської міської територіальної громади для здобуття дошкільної освіти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/>
        </w:rPr>
        <w:t>.</w:t>
      </w:r>
    </w:p>
    <w:p>
      <w:pPr>
        <w:pStyle w:val="Normal1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.2. Положення розроблено відповідно до Законів України «Про місцеве самоврядування в Україні», «Про дошкільну освіту», «Про доступ до публічної інформації», «Про захист персональних даних», «Про охорону дитинства», Положення про заклад дошкільної освіти, затвердженого постановою Кабінету Міністрів України від 12.03.2003 №305,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наказу Міністерства освіти і науки України від 14.02.2025 №249 «Про затвердження Порядку зарахування, відрахування та переведення вихованців до державних, комунальних закладів освіти для здобуття дошкільної освіт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та визначає порядок електронної реєстрації дітей, які  зареєстровані та проживають у Бучанській міській територіальній громаді (у подальшому БМТГ) на  влаштування їх у комунальні заклади осві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1.3. Перед записом на чергу в Реєстрі батьки або особи, які їх замінюють, зобов’язані ознайомитися з Положенням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.4.У цьому Положенні наведені нижче терміни вживаються у такому значенні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 </w:t>
      </w:r>
    </w:p>
    <w:p>
      <w:pPr>
        <w:pStyle w:val="Normal1"/>
        <w:numPr>
          <w:ilvl w:val="0"/>
          <w:numId w:val="9"/>
        </w:numPr>
        <w:spacing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загальний електронний реєстр  дітей до закладів освіти, що забезпечують здобуття дошкільної освіти (далі – Реєстр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єдина комп’ютерна база даних, яка містить інформацію про</w:t>
      </w:r>
      <w:r>
        <w:rPr>
          <w:rFonts w:eastAsia="Times New Roman" w:cs="Times New Roman" w:ascii="Times New Roman" w:hAnsi="Times New Roman"/>
          <w:color w:val="3333FF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ітей, які потребують забезпечення місцями в дошкільних закладах Бучанської міської територіальної громади. Реєстр передбачає обробку внесених до нього даних та забезпечує їх захист від несанкціонованого доступу;</w:t>
      </w:r>
    </w:p>
    <w:p>
      <w:pPr>
        <w:pStyle w:val="Normal1"/>
        <w:numPr>
          <w:ilvl w:val="0"/>
          <w:numId w:val="9"/>
        </w:numPr>
        <w:spacing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заклад(и) осві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– заклад(и) освіти Бучанської міської територіальної громади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/>
        </w:rPr>
        <w:t xml:space="preserve">,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що забезпечують здобуття дошкільної освіти;</w:t>
      </w:r>
    </w:p>
    <w:p>
      <w:pPr>
        <w:pStyle w:val="Normal1"/>
        <w:numPr>
          <w:ilvl w:val="0"/>
          <w:numId w:val="9"/>
        </w:numPr>
        <w:spacing w:before="0" w:after="0"/>
        <w:ind w:left="709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адміністратор Реєст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– делегована (уповноважена) особа Відділу освіти Бучанської міської ради, яка здійснює контроль за функціонуванням Реєстру, видачу направлень на зарахування до закладу освіти, надає консультаційну допомогу батькам, або особам які їх замінюють; здійснює внесення (зміну, виключення) інформації до Реєстру; забезпечує збереження та захист інформації та виконує інші функції, передбачені цим Положенням;</w:t>
      </w:r>
    </w:p>
    <w:p>
      <w:pPr>
        <w:pStyle w:val="Normal1"/>
        <w:numPr>
          <w:ilvl w:val="0"/>
          <w:numId w:val="9"/>
        </w:numPr>
        <w:spacing w:before="0" w:after="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респонд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особа (батьки, або особи які їх замінюють), яка внесла дані її дитини до Реєстру та отримала реєстраційний номер;</w:t>
      </w:r>
    </w:p>
    <w:p>
      <w:pPr>
        <w:pStyle w:val="Normal1"/>
        <w:numPr>
          <w:ilvl w:val="0"/>
          <w:numId w:val="9"/>
        </w:numPr>
        <w:spacing w:before="0" w:after="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зая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- електронний документ, який складається респондентом (реєстратором) з метою  внесення інформації  у електронний реєстр, де зазначено:прізвище, ім’я, по батькові, свідоцтво про народження, пільговий статус, документ про реєстрацію дитини у Бучанській міській територіальній громаді, № закладу освіти, вікова група, бажаний рік зарахування;</w:t>
      </w:r>
    </w:p>
    <w:p>
      <w:pPr>
        <w:pStyle w:val="Normal1"/>
        <w:spacing w:before="0" w:after="0"/>
        <w:ind w:left="709"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реєстраційний но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- номер, який автоматично встановлюється програмою «Електронна реєстрація в заклади дошкільної освіти»;</w:t>
      </w:r>
    </w:p>
    <w:p>
      <w:pPr>
        <w:pStyle w:val="Normal1"/>
        <w:spacing w:before="0" w:after="0"/>
        <w:ind w:left="709"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електронна чер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– послідовно сформовані заявки відповідно до визначеної дати та часу реєстрації.</w:t>
      </w:r>
    </w:p>
    <w:p>
      <w:pPr>
        <w:pStyle w:val="Normal1"/>
        <w:spacing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.5. Обробка персональних даних, отриманих працівниками закладу освіти від батьків, здійснюється відповідно до Законів України «Про захист персональних даних» та «Про освіту»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2. ПОРЯДОК ВНЕСЕННЯ ДІТЕЙ В РЕЄСТРІ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. Наявність в Реєстрі інформації про дітей, які потребують забезпечення місцями в закладі освіти, є обов’язковою умовою для зарахування дитини до комунального закладу освіти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2. Внесення до Реєстру відомостей про дітей здійснюється на веб-сай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reg.isuo.or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батьками або особами, які їх замінюють. У разі відсутності у них доступу до мережі Інтернет (за зверненням батьків) заяву заповнює адміністратор на підставі даних, наданих батьками або особами, які їх замінюють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3.При поданні заяви респондент автоматично  надає згоду на обробку  персональних даних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4. Для реєстрації дитини в Реєстрі респондентом мають бути надані наступні відомості (в тому числі персональні дані, які надаються заявником з дотриманням вимог законодавства України):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а) про дитину:</w:t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різвище, ім’я, по батькові;</w:t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овна дата народження;</w:t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адреса реєстрації та адреса проживання дитини;</w:t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серія та номер свідоцтва про народження, дата видачі свідоцтва;</w:t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інформація про наявність встановлених пільг (за наявності);</w:t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назва та номер закладу освіти, який має відвідувати дитина (обирати можна тільки один заклад на території обслуговування якого зареєстрована та проживає дитина) та бажаний рік зарахування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б) про батьків: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різвище, ім’я, по батькові батька або матері, або осіб, що їх замінюють;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адреса реєстрації та адреса проживання батьків;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контактні дані (телефон, електронна адреса).</w:t>
      </w:r>
    </w:p>
    <w:p>
      <w:pPr>
        <w:pStyle w:val="Normal1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5. Занесення відомостей у заявку здійснюється виключно державною мовою. Заявки, в яких відомості вказані не державною мовою, або відмінні від даних у документах, відхиляються реєстратором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Респондент може подати лише одну заяву на одну дитину в один заклад освіти. При виявленні дублів заяв, адміністратор залишає за собою право вилучити їх, залишивши лише ту заяву у якій вказані найбільш достовірні відомості про дитину. При відсутності можливості перевірити достовірність даних пріоритетною вважається заява, подана першою. </w:t>
      </w:r>
    </w:p>
    <w:p>
      <w:pPr>
        <w:pStyle w:val="Normal1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7. Заявник несе персональну відповідальність за достовірність та коректність інформації, наданої в реєстраційній заявці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8. Вилучення відомостей про дітей здійснюється: 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особисто заявником, за його власним бажанням; 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у разі відсутності документів, які підтверджують пільги; 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 разі фальсифікації персональних даних в заявці (прізвище, ім’я, по батькові, дата народження, серія та номер свідоцтва про народження);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порушено порядок внесення (зміни) відомостей , визначених у пп.2.4,2.6; 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9. Протягом 10 робочих днів з дня подачі заяви батьки, або особи, які їх замінюють, повинні підтвердити дані особисто, надавши адміністратору  свідоцтво про народження дитини та документи, що підтверджують наявність пільг або приєднати скан-копії документів. У разі не підтвердження заявлених даних у визначений термін, заява автоматично видаляється програмою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0. Після успішної реєстрації кожній заяві автоматично присвоюється реєстраційний номер і їй присвоюється статус «нова»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1. Після перевірки даних адміністратором, заява пропускається у Реєстр, їй присвоюється  статус «прийнята». Нумерація черги проводиться програмою автоматично відповідно до дати та часу створення заяви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12. Респондент має право самостійно відхилити заяву через систему реєстрації на сай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reg.isuo.or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, у такому разі адміністратор не відповідає за збереження даних цієї заяви і відновленню вона не підлягає. Респондент повинен самостійно потурбуватись про збереження логіну і паролю для доступу до кабінету керування власними заявами. 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3. У разі зміни попередньо обраного закладу освіти, який має відвідувати дитина, реєстрація таких змін проводиться датою внесення змін до заяви (у цьому випадку попередня заява анулюється і створюється нова заява)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4.При потребі змінити бажаний рік зарахування, респондент на особистому прийомі подає письмову заяву адміністратору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5. Респондент має право звернутися до адміністратора за інформацією про наявність вільних місць, рух черги та квоти для пільгових категорій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3. ЗАБЕЗПЕЧЕННЯ ДОСТУПУ ДО РЕЄСТРУ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1. Доступ до усіх персональних даних заявника відповідно до закону України «Про захист персональних даних» має лише адміністратор Реєстру, який використовує персональні дані заявника виключно в межах виконання своїх повноважень. Реєстратор несе відповідальність за збереження та захист персональних даних заявників.</w:t>
      </w:r>
    </w:p>
    <w:p>
      <w:pPr>
        <w:pStyle w:val="Normal1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2. Публічний доступ до Реєстру містить виключно наступну публічну інформацію: реєстраційний номер заявки; дату та час реєстрації; вибір закладу освіти; рік народження; приналежність до пільгової категорії; вікову групу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4.  ПОРЯДОК КОМПЛЕКТУВАННЯ ГРУП ДО ЗАКЛАДУ ОСВІТИ</w:t>
      </w:r>
    </w:p>
    <w:p>
      <w:pPr>
        <w:pStyle w:val="Normal1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4.1. Кількість груп у закладі освіти визначається відповідно до потужності закладу освіти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4.2.Групи комплектуються відповідно до нормативів наповнюваності, санітарно-гігієнічних норм, правил утримання дітей у закладах освіти, враховуючи демографічну ситуацію в громаді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4.3. Комплектування груп на новий навчальний рік проводиться керівником закладу освіти з 01 червня по 31 серпня щорічно. В інший час проводиться доукомплектування закладу освіти за наявності вільних місць, у відповідності з вимогами цього Положення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5. ПОРЯДОК ЗАРАХУВАННЯ ДІТЕЙ ДО ЗАКЛАДУ ОСВІТИ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1. У заклад освіти зараховуються діти у відповідності до черговості. Вік дитини визначається станом на 1 вересня поточного року. Заява про зарахування подається особисто одним із батьків або іншим законним представником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2. До закладу освіти зараховуються діти на підставі таких документів:</w:t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електронної заявки дитини в електронній черзі у відповідний заклад освіти;</w:t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исьмової заяви одного із батьків або законних представників дитини;</w:t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копії свідоцтва про народження дитини; </w:t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оригіналу медичної довідки </w:t>
      </w:r>
      <w:r>
        <w:rPr>
          <w:rStyle w:val="Spanrvts0"/>
          <w:rFonts w:eastAsia="Calibri"/>
          <w:color w:val="000000"/>
          <w:lang w:val="en-US" w:eastAsia="en-US"/>
        </w:rPr>
        <w:t xml:space="preserve">за формою первинної облікової документації       </w:t>
      </w:r>
      <w:r>
        <w:fldChar w:fldCharType="begin"/>
      </w:r>
      <w:r>
        <w:rPr>
          <w:sz w:val="24"/>
          <w:i w:val="false"/>
          <w:b w:val="false"/>
          <w:sz w:val="24"/>
          <w:i w:val="false"/>
          <w:b w:val="false"/>
          <w:szCs w:val="24"/>
          <w:iCs w:val="false"/>
          <w:bCs w:val="false"/>
          <w:rStyle w:val="InternetLink"/>
          <w:rFonts w:ascii="Times New Roman" w:hAnsi="Times New Roman" w:cs="Times New Roman" w:eastAsia="Calibri"/>
          <w:color w:val="000000"/>
          <w:lang w:val="en-US" w:eastAsia="en-US"/>
        </w:rPr>
        <w:instrText xml:space="preserve"> HYPERLINK "https://zakon.rada.gov.ua/laws/show/z0681-12" \l "n3" \n _blank</w:instrText>
      </w:r>
      <w:r>
        <w:rPr>
          <w:sz w:val="24"/>
          <w:i w:val="false"/>
          <w:b w:val="false"/>
          <w:sz w:val="24"/>
          <w:i w:val="false"/>
          <w:b w:val="false"/>
          <w:szCs w:val="24"/>
          <w:iCs w:val="false"/>
          <w:bCs w:val="false"/>
          <w:rStyle w:val="InternetLink"/>
          <w:rFonts w:ascii="Times New Roman" w:hAnsi="Times New Roman" w:cs="Times New Roman" w:eastAsia="Calibri"/>
          <w:color w:val="000000"/>
          <w:lang w:val="en-US" w:eastAsia="en-US"/>
        </w:rPr>
        <w:fldChar w:fldCharType="separate"/>
      </w:r>
      <w:r>
        <w:rPr>
          <w:rStyle w:val="InternetLink"/>
          <w:rFonts w:ascii="Times New Roman" w:hAnsi="Times New Roman" w:cs="Times New Roman" w:eastAsia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lang w:val="en-US" w:eastAsia="en-US"/>
        </w:rPr>
        <w:t>№ 086/о</w:t>
      </w:r>
      <w:r>
        <w:rPr>
          <w:sz w:val="24"/>
          <w:i w:val="false"/>
          <w:b w:val="false"/>
          <w:sz w:val="24"/>
          <w:i w:val="false"/>
          <w:b w:val="false"/>
          <w:szCs w:val="24"/>
          <w:iCs w:val="false"/>
          <w:bCs w:val="false"/>
          <w:rStyle w:val="InternetLink"/>
          <w:rFonts w:ascii="Times New Roman" w:hAnsi="Times New Roman" w:cs="Times New Roman" w:eastAsia="Calibri"/>
          <w:color w:val="000000"/>
          <w:lang w:val="en-US" w:eastAsia="en-US"/>
        </w:rPr>
        <w:fldChar w:fldCharType="end"/>
      </w:r>
      <w:r>
        <w:rPr>
          <w:rStyle w:val="Spanrvts0"/>
          <w:rFonts w:eastAsia="Calibri"/>
          <w:color w:val="000000"/>
          <w:lang w:val="en-US" w:eastAsia="en-US"/>
        </w:rPr>
        <w:t xml:space="preserve"> «Медична довідка (витяг з медичної картки амбулаторного хворого)», затвердженою наказом Міністерства охорони здоров’я України від 14 лютого 2012 року № 110, зареєстрованим у Міністерстві юстиції України 28 квітня 2012 року за № 661/20974 (у редакції наказу Міністерства охорони здоров’я України від 25 липня 2023 року № 135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разом з висновком про те, що дитина може відвідувати заклад освіти; </w:t>
      </w:r>
    </w:p>
    <w:p>
      <w:pPr>
        <w:pStyle w:val="Normal1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копії документів, що посвідчують пільги (за наявності); </w:t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окумент, що підтверджує реєстрацію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дитини на території Бучанської міської територіальної громади;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/>
        </w:rPr>
        <w:t>(документом, що підтверджує задеклароване /зареєстроване місце проживання (перебування) дитини, є один з документів, визначених абзацами третім – девятим п.8 Порядку ведення обліку дітей дошкільного, шкільного віку, вихованців та учнів, затвердженого постановою Кабінету Міністрів України від 13.09.2017 року №684 (в редакції постанови Кабінету Міністрів України від 05.09.2023 року №985), що підтверджує місце проживання або перебування дитини чи одного з її батьків на території обслуговування закладу освіти);</w:t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года на обробку персональних даних.</w:t>
      </w:r>
    </w:p>
    <w:p>
      <w:pPr>
        <w:pStyle w:val="Rvps2"/>
        <w:numPr>
          <w:ilvl w:val="0"/>
          <w:numId w:val="4"/>
        </w:numPr>
        <w:shd w:fill="FFFFFF" w:val="clear"/>
        <w:spacing w:lineRule="auto" w:line="276" w:before="0" w:after="0"/>
        <w:ind w:left="1259" w:hanging="357"/>
        <w:jc w:val="both"/>
        <w:rPr>
          <w:lang w:val="uk-UA"/>
        </w:rPr>
      </w:pPr>
      <w:r>
        <w:rPr>
          <w:color w:val="333333"/>
          <w:lang w:val="uk-UA"/>
        </w:rPr>
        <w:t xml:space="preserve">для зарахування дитини з особливими освітніми потребами до спеціальної групи до заяви про зарахування додається оригінал висновку про комплексну психолого-педагогічну оцінку розвитку особи (дитини), наданий  інклюзивно-ресурсним центром, </w:t>
      </w:r>
      <w:r>
        <w:rPr>
          <w:lang w:val="uk-UA"/>
        </w:rPr>
        <w:t>в якому зазначено категорію (тип) особливих  освітніх потреб (труднощів) та рекомендований рівень підтримки у закладі освіти, не нижче другого;</w:t>
      </w:r>
    </w:p>
    <w:p>
      <w:pPr>
        <w:pStyle w:val="Rvps2"/>
        <w:numPr>
          <w:ilvl w:val="0"/>
          <w:numId w:val="4"/>
        </w:numPr>
        <w:shd w:fill="FFFFFF" w:val="clear"/>
        <w:spacing w:lineRule="auto" w:line="276" w:before="0" w:after="0"/>
        <w:ind w:left="1259" w:hanging="357"/>
        <w:jc w:val="both"/>
        <w:rPr/>
      </w:pPr>
      <w:r>
        <w:rPr>
          <w:color w:val="333333"/>
          <w:lang w:val="uk-UA"/>
        </w:rPr>
        <w:t xml:space="preserve">для зарахування дитини з особливими освітніми потребами до інклюзивної групи </w:t>
      </w:r>
      <w:r>
        <w:rPr>
          <w:rStyle w:val="Spanrvts0"/>
          <w:lang w:val="en-US" w:eastAsia="en-US"/>
        </w:rPr>
        <w:t>до заяви про зарахування додається оригінал висновку про комплексну психолого-педагогічну оцінку розвитку особи (дитини), наданий інклюзивно-ресурсним центром, в якому зазначено категорію (тип) особливих освітніх потреб (труднощів) та рекомендований рівень підтримки у закладі освіти, не нижче другого;</w:t>
      </w:r>
      <w:r>
        <w:rPr>
          <w:color w:val="333333"/>
          <w:lang w:val="uk-UA"/>
        </w:rPr>
        <w:t xml:space="preserve"> </w:t>
      </w:r>
    </w:p>
    <w:p>
      <w:pPr>
        <w:pStyle w:val="Rvps2"/>
        <w:numPr>
          <w:ilvl w:val="0"/>
          <w:numId w:val="4"/>
        </w:numPr>
        <w:shd w:fill="FFFFFF" w:val="clear"/>
        <w:spacing w:lineRule="auto" w:line="276" w:before="0" w:after="0"/>
        <w:ind w:left="1259" w:hanging="357"/>
        <w:jc w:val="both"/>
        <w:rPr/>
      </w:pPr>
      <w:bookmarkStart w:id="0" w:name="n43"/>
      <w:bookmarkEnd w:id="0"/>
      <w:r>
        <w:rPr>
          <w:color w:val="333333"/>
          <w:lang w:val="uk-UA"/>
        </w:rPr>
        <w:t>для зарахування дитини з інвалідністю до комунального закладу освіти до заяви про зарахування додаються:</w:t>
      </w:r>
      <w:bookmarkStart w:id="1" w:name="n44"/>
      <w:bookmarkEnd w:id="1"/>
      <w:r>
        <w:rPr>
          <w:color w:val="333333"/>
          <w:lang w:val="uk-UA"/>
        </w:rPr>
        <w:t xml:space="preserve"> копія медичного висновку про дитину з інвалідністю віком до 18 років, виданого лікарсько-консультативною комісією закладу охорони здоров’я, або копія посвідчення особи, яка одержує державну соціальну допомогу відповідно до</w:t>
      </w:r>
      <w:r>
        <w:rPr>
          <w:color w:val="333333"/>
        </w:rPr>
        <w:t> </w:t>
      </w:r>
      <w:hyperlink r:id="rId2" w:tgtFrame="_blank">
        <w:r>
          <w:rPr>
            <w:rStyle w:val="InternetLink"/>
            <w:color w:val="000099"/>
            <w:lang w:val="uk-UA"/>
          </w:rPr>
          <w:t>Закону України</w:t>
        </w:r>
      </w:hyperlink>
      <w:r>
        <w:rPr>
          <w:color w:val="333333"/>
        </w:rPr>
        <w:t> </w:t>
      </w:r>
      <w:r>
        <w:rPr>
          <w:color w:val="333333"/>
          <w:lang w:val="uk-UA"/>
        </w:rPr>
        <w:t>“Про державну соціальну допомогу особам з інвалідністю з дитинства та дітям з інвалідністю”;</w:t>
      </w:r>
      <w:bookmarkStart w:id="2" w:name="n45"/>
      <w:bookmarkEnd w:id="2"/>
      <w:r>
        <w:rPr>
          <w:color w:val="333333"/>
          <w:lang w:val="uk-UA"/>
        </w:rPr>
        <w:t xml:space="preserve"> копія індивідуальної програми реабілітації дитини з інвалідністю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3. Зарахування дітей до закладу освіти відбувається згідно вимог чинного законодавства України та з урахуванням інтересів мешканців Бучанської міської територіальної громади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4. 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ти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кі зареєстровані та проживають у Бучанській міській територіальній громаді на території обслуговування відповідного закладу дошкільної освіт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раховуються до комунальних закладів освіти для здобуття дошкільної освіти у такій черговості:</w:t>
      </w:r>
    </w:p>
    <w:p>
      <w:pPr>
        <w:pStyle w:val="Style12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 xml:space="preserve">діти-сироти, діти, позбавлені батьківського піклування; </w:t>
      </w:r>
    </w:p>
    <w:p>
      <w:pPr>
        <w:pStyle w:val="Style12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 xml:space="preserve">діти загиблих (померлих) ветеранів війни, Захисників і захисниць України, визначених статтями 10 і 10’ Закону України «Про статус ветеранів війни, гарантії їх соціального захисту»; </w:t>
      </w:r>
    </w:p>
    <w:p>
      <w:pPr>
        <w:pStyle w:val="Style12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 xml:space="preserve">діти, які перебувають у складних життєвих обставинах та на обліку в </w:t>
      </w:r>
      <w:r>
        <w:rPr>
          <w:rFonts w:eastAsia="Calibri"/>
          <w:lang w:val="uk-UA"/>
        </w:rPr>
        <w:t>центрі соціальних служб Управління соціальної політики Бучанської міської ради;</w:t>
      </w:r>
    </w:p>
    <w:p>
      <w:pPr>
        <w:pStyle w:val="Style12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 xml:space="preserve">діти працівників закладів дошкільної освіти; </w:t>
      </w:r>
    </w:p>
    <w:p>
      <w:pPr>
        <w:pStyle w:val="Style12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 xml:space="preserve">діти педагогічних працівників закладів освіти БМТГ у разі виходу на роботу; </w:t>
      </w:r>
    </w:p>
    <w:p>
      <w:pPr>
        <w:pStyle w:val="Style12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діти працівників комунальних закладів Бучанської міської ради у разі виходу на роботу;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діти з особливими освітніми потребами;</w:t>
      </w:r>
    </w:p>
    <w:p>
      <w:pPr>
        <w:pStyle w:val="Style12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 xml:space="preserve">діти військовослужбовців; </w:t>
      </w:r>
    </w:p>
    <w:p>
      <w:pPr>
        <w:pStyle w:val="Style12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 xml:space="preserve">діти, які мають статус дитини, яка постраждала внаслідок воєнних дій і збройних конфліктів; </w:t>
      </w:r>
    </w:p>
    <w:p>
      <w:pPr>
        <w:pStyle w:val="Style12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діти старшого дошкільного віку (5-6 років);</w:t>
      </w:r>
    </w:p>
    <w:p>
      <w:pPr>
        <w:pStyle w:val="Style12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 xml:space="preserve">діти з числа внутрішньо переміщених осіб; </w:t>
      </w:r>
    </w:p>
    <w:p>
      <w:pPr>
        <w:pStyle w:val="Style12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діти осіб, які постраждали внаслідок Чорнобильської катастрофи;</w:t>
      </w:r>
    </w:p>
    <w:p>
      <w:pPr>
        <w:pStyle w:val="Style12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діти, які є рідними братами або сестрами дітей, які здобувають дошкільну освіту у відповідному закладі освіти ( якщо вони зареєстровані та проживають на території обслуговування такого закладу освіти);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інші діти, які проживають на території обслуговування відповідного закладу освіти;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діти, які є рідними братами або сестрами дітей, які здобувають дошкільну освіту у відповідному закладі освіти ( якщо вони зареєстровані у Бучанській МТГ але не проживають на території обслуговування такого закладу освіти);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інші діти, які зареєстровані у Бучанській МТГ та не проживають на території обслуговування відповідного  закладу освіти, але яким було відмовлено у зарахуванні до закладу освіти, на території обслуговування якого вони проживають;</w:t>
      </w:r>
    </w:p>
    <w:p>
      <w:pPr>
        <w:pStyle w:val="Style12"/>
        <w:shd w:fill="FFFFFF" w:val="clear"/>
        <w:spacing w:lineRule="auto" w:line="276" w:before="0" w:after="0"/>
        <w:ind w:firstLine="567"/>
        <w:jc w:val="both"/>
        <w:rPr>
          <w:color w:val="FF0000"/>
          <w:lang w:val="uk-UA"/>
        </w:rPr>
      </w:pPr>
      <w:r>
        <w:rPr>
          <w:lang w:val="uk-UA"/>
        </w:rPr>
        <w:t xml:space="preserve">5.5. Право на влаштування у заклади освіти на вільні місця мають діти, які не зареєстровані у Бучанській міській територіальній громаді але проживають у Бучанській міській територіальній громаді згідно черговості  до п.5.4. </w:t>
      </w:r>
    </w:p>
    <w:p>
      <w:pPr>
        <w:pStyle w:val="Style12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5.6. Якщо дитина не отримала місця для здобуття дошкільної освіти у комунальному закладі освіти, на території обслуговування якого вона проживає, Відділ освіти Бучанськлої міської ради, за зверненням батьків, зобов’язаний надати їм інформацію про :</w:t>
      </w:r>
    </w:p>
    <w:p>
      <w:pPr>
        <w:pStyle w:val="Style12"/>
        <w:numPr>
          <w:ilvl w:val="0"/>
          <w:numId w:val="13"/>
        </w:numPr>
        <w:shd w:fill="FFFFFF" w:val="clear"/>
        <w:spacing w:lineRule="auto" w:line="276" w:before="0" w:after="0"/>
        <w:jc w:val="both"/>
        <w:rPr/>
      </w:pPr>
      <w:r>
        <w:rPr>
          <w:lang w:val="uk-UA"/>
        </w:rPr>
        <w:t>перелік суб’єктів освітньої діяльності, що забезпечують здообуття дошкільної освіти;</w:t>
      </w:r>
    </w:p>
    <w:p>
      <w:pPr>
        <w:pStyle w:val="Style12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перелік комунальних закладів освіти, які мають відльні місця для здобуття дошкільної освіти;</w:t>
      </w:r>
    </w:p>
    <w:p>
      <w:pPr>
        <w:pStyle w:val="Style12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перелік інших суб’єктів освітньої діяльності, освітні послуги яких у сфері дошкільної освіти можуть бути придбані батьками такої дитини.</w:t>
      </w:r>
    </w:p>
    <w:p>
      <w:pPr>
        <w:pStyle w:val="Normal1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5.7. Зарахування дітей до комунального закладу освіти здійснюється керівником закладу освіти відповідно до Положення про заклад дошкільної освіти та цього Положення протягом календарного року на вільні місця у порядку черговості на підставі направлення, заяви батьків або осіб, які їх замінюють про зарахування та додатків до неї, згідно з відповідним наказом керівника. </w:t>
      </w:r>
    </w:p>
    <w:p>
      <w:pPr>
        <w:pStyle w:val="Normal1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8. Керівники закладів освіти зобов’язані невідкладно інформувати Відділ освіти  Бучанської міської ради про вивільнені місця.</w:t>
      </w:r>
    </w:p>
    <w:p>
      <w:pPr>
        <w:pStyle w:val="Normal1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9. Керівники закладів освіти несуть персональну відповідальність за достовірність інформації, наданої Відділу освіти Бучанської міської ради щодо фактичної кількості дітей, комплектування вікових груп та рух дітей протягом навчального року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10. Формування груп за віком та кількістю вихованців здійснює керівник закладу освіти щороку наприкінці літнього періоду але не пізніше 31 серпня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. ПОРЯДОК ВІДРАХУВАННЯ ДІТЕ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ІЗ ЗАКЛАДУ ОСВІТИ</w:t>
      </w:r>
    </w:p>
    <w:p>
      <w:pPr>
        <w:pStyle w:val="Normal1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6.1. Із закладу освіти вихованці відрахуваються з таких причин: </w:t>
      </w:r>
    </w:p>
    <w:p>
      <w:pPr>
        <w:pStyle w:val="Normal1"/>
        <w:numPr>
          <w:ilvl w:val="0"/>
          <w:numId w:val="6"/>
        </w:numPr>
        <w:spacing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за заявою одного з батьків дитини; </w:t>
      </w:r>
    </w:p>
    <w:p>
      <w:pPr>
        <w:pStyle w:val="Normal1"/>
        <w:numPr>
          <w:ilvl w:val="0"/>
          <w:numId w:val="6"/>
        </w:numPr>
        <w:spacing w:before="0" w:after="0"/>
        <w:ind w:left="1134" w:hanging="360"/>
        <w:jc w:val="both"/>
        <w:rPr>
          <w:rStyle w:val="Spanrvts0"/>
          <w:rFonts w:eastAsia="Calibri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у </w:t>
      </w:r>
      <w:r>
        <w:rPr>
          <w:rStyle w:val="Spanrvts0"/>
          <w:rFonts w:eastAsia="Calibri"/>
          <w:color w:val="000000"/>
          <w:lang w:val="en-US" w:eastAsia="en-US"/>
        </w:rPr>
        <w:t>разі непроходження дитиною з особливими освітніми потребами повторної психолого-педагогічної оцінки розвитку у терміни, визначені висновком про комплексну психолого-педагогічну оцінку розвитку особи (дитини) або висновком про повторну психолого-педагогічну оцінку розвитку особи (дитини), виданого інклюзивно-ресурсним центром (для спеціальних груп);</w:t>
      </w:r>
    </w:p>
    <w:p>
      <w:pPr>
        <w:pStyle w:val="Normal1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 разі переведення вихованця до іншого закладу освіти;</w:t>
      </w:r>
    </w:p>
    <w:p>
      <w:pPr>
        <w:pStyle w:val="Normal1"/>
        <w:numPr>
          <w:ilvl w:val="0"/>
          <w:numId w:val="6"/>
        </w:numPr>
        <w:spacing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 разі невідвідування дитиною закладу освіти протягом двох місяців підряд упродовж навчального року без поважних причин;</w:t>
      </w:r>
    </w:p>
    <w:p>
      <w:pPr>
        <w:pStyle w:val="Normal1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 разі досягнення вихованцем станом на 1 вересня повних шести років, для дітей з особливими освітніми потребами – повних восьми років, що передбачає його відрахування до 31 серпня поточного року.</w:t>
      </w:r>
    </w:p>
    <w:p>
      <w:pPr>
        <w:pStyle w:val="Normal1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6.2. У разі досягнення вихованцем станом на  1 вересня поточного року  повних шести  років та за бажанням батьків, дитина може продовжувати здобувати дошкільну освіту (до її зарахування до закладу освіти для здобуття початкової освіти) в підготовчій групі в одному із визначених комунальних закладів освіти Бучанської міської територіальної громади,  в якому функціонують такі групи: </w:t>
      </w:r>
    </w:p>
    <w:p>
      <w:pPr>
        <w:pStyle w:val="Normal1"/>
        <w:numPr>
          <w:ilvl w:val="0"/>
          <w:numId w:val="6"/>
        </w:numPr>
        <w:spacing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один  заклад освіти у м. Буча  </w:t>
      </w:r>
    </w:p>
    <w:p>
      <w:pPr>
        <w:pStyle w:val="Normal1"/>
        <w:numPr>
          <w:ilvl w:val="0"/>
          <w:numId w:val="6"/>
        </w:numPr>
        <w:spacing w:before="0" w:after="0"/>
        <w:ind w:left="284"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один заклад освіти у громаді.</w:t>
      </w:r>
    </w:p>
    <w:p>
      <w:pPr>
        <w:pStyle w:val="Normal1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6.3. Керівник закладу освіти зобов’язаний письмово, у тому числі з використанням електронних засобів зв’язку,  із зазначенням причин повідомити одного із батьків або іншого законного представника  дитини про відрахування дитини не менше як за 10 календарних днів до такого відрахування вихованця.</w:t>
      </w:r>
    </w:p>
    <w:p>
      <w:pPr>
        <w:pStyle w:val="Normal1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6.4. Відрахування дитини із закладу освіти здійснюється відповідним наказом директора закладу освіти.</w:t>
      </w:r>
    </w:p>
    <w:p>
      <w:pPr>
        <w:pStyle w:val="Normal1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6.5.  Забороняється відрахування дитини із комунального закладу освіти з інших підстав, ніж визначено цим Порядком.</w:t>
      </w:r>
    </w:p>
    <w:p>
      <w:pPr>
        <w:pStyle w:val="Normal1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6.6. За  дитиною зберігається місце у закладі освіти у випадках: </w:t>
      </w:r>
    </w:p>
    <w:p>
      <w:pPr>
        <w:pStyle w:val="Normal1"/>
        <w:numPr>
          <w:ilvl w:val="0"/>
          <w:numId w:val="5"/>
        </w:numPr>
        <w:spacing w:before="0" w:after="0"/>
        <w:ind w:left="1134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 літній період;</w:t>
      </w:r>
    </w:p>
    <w:p>
      <w:pPr>
        <w:pStyle w:val="Normal1"/>
        <w:numPr>
          <w:ilvl w:val="0"/>
          <w:numId w:val="5"/>
        </w:numPr>
        <w:spacing w:before="0" w:after="0"/>
        <w:ind w:left="1134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 разі хвороби вихованця, його стаціонарного лікування, реабілітації;</w:t>
      </w:r>
    </w:p>
    <w:p>
      <w:pPr>
        <w:pStyle w:val="Normal1"/>
        <w:numPr>
          <w:ilvl w:val="0"/>
          <w:numId w:val="5"/>
        </w:numPr>
        <w:spacing w:before="0" w:after="0"/>
        <w:ind w:left="1134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 разі карантину в закладі  освіти;</w:t>
      </w:r>
    </w:p>
    <w:p>
      <w:pPr>
        <w:pStyle w:val="Normal1"/>
        <w:numPr>
          <w:ilvl w:val="0"/>
          <w:numId w:val="5"/>
        </w:numPr>
        <w:spacing w:before="0" w:after="0"/>
        <w:ind w:left="1134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на час відпустки одного з батьків або законних представників вихованця;</w:t>
      </w:r>
    </w:p>
    <w:p>
      <w:pPr>
        <w:pStyle w:val="Normal1"/>
        <w:numPr>
          <w:ilvl w:val="0"/>
          <w:numId w:val="5"/>
        </w:numPr>
        <w:spacing w:before="0" w:after="0"/>
        <w:ind w:left="1134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через обставини непереборної сили;</w:t>
      </w:r>
    </w:p>
    <w:p>
      <w:pPr>
        <w:pStyle w:val="Normal1"/>
        <w:numPr>
          <w:ilvl w:val="0"/>
          <w:numId w:val="5"/>
        </w:numPr>
        <w:spacing w:before="0" w:after="0"/>
        <w:ind w:left="1134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оважних причин (за заявою одного з батьків вихованця).</w:t>
      </w:r>
    </w:p>
    <w:p>
      <w:pPr>
        <w:pStyle w:val="Normal1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7. ПРИКІНЦЕВІ ПОЛОЖЕННЯ     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7.1. Зміни черговості зарахування дітей до закладу освіти відбуваються згідно з вимогами чинного законодавства України.</w:t>
      </w:r>
    </w:p>
    <w:p>
      <w:pPr>
        <w:pStyle w:val="Normal1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7.2. Контроль за виконанням Положення покладається на Відділ освіти Бучанської міської ради та керівників закладу освіти.</w:t>
      </w:r>
    </w:p>
    <w:p>
      <w:pPr>
        <w:pStyle w:val="Normal1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7.3 Особи, винні в порушенні порядку внесення інформації до Реєстру та порядку зарахування дітей до закладу освіти, несуть відповідальність згідно з чинним законодавством України.</w:t>
      </w:r>
    </w:p>
    <w:p>
      <w:pPr>
        <w:pStyle w:val="Normal1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7.3.Дане Положення та зміни до нього затверджуються рішенням сесії Бучанської міської ради, вступають в силу з дати їх затвердження та є обов’язковими для виконання керівниками закладів освіти комунальної форми власності, які розташовані на території Бучанської міської територіальної громади.</w:t>
      </w:r>
    </w:p>
    <w:p>
      <w:pPr>
        <w:pStyle w:val="Normal1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9933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Секретар ради                                                               Тарас ШАПРАВСЬКИЙ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7030A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0">
    <w:name w:val="Верхний колонтитул Знак"/>
    <w:qFormat/>
    <w:rPr>
      <w:color w:val="000000"/>
      <w:sz w:val="22"/>
      <w:lang w:val="ru-RU"/>
    </w:rPr>
  </w:style>
  <w:style w:type="character" w:styleId="Style11">
    <w:name w:val="Нижний колонтитул Знак"/>
    <w:qFormat/>
    <w:rPr>
      <w:color w:val="000000"/>
      <w:sz w:val="22"/>
      <w:lang w:val="ru-RU"/>
    </w:rPr>
  </w:style>
  <w:style w:type="character" w:styleId="PageNumber">
    <w:name w:val="Page Number"/>
    <w:basedOn w:val="Style8"/>
    <w:rPr/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09-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04:00Z</dcterms:created>
  <dc:creator>SPEEDxp</dc:creator>
  <dc:description/>
  <cp:keywords/>
  <dc:language>en-US</dc:language>
  <cp:lastModifiedBy>admin</cp:lastModifiedBy>
  <cp:lastPrinted>2025-05-12T11:06:00Z</cp:lastPrinted>
  <dcterms:modified xsi:type="dcterms:W3CDTF">2025-05-22T07:34:00Z</dcterms:modified>
  <cp:revision>29</cp:revision>
  <dc:subject/>
  <dc:title/>
</cp:coreProperties>
</file>